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>Scuola secondaria    I grado         Menu invernale</w:t>
      </w:r>
    </w:p>
    <w:p>
      <w:pPr>
        <w:pStyle w:val="Didascalia"/>
        <w:rPr>
          <w:rFonts w:ascii="Tahoma" w:hAnsi="Tahoma" w:cs="Tahoma"/>
          <w:sz w:val="40"/>
          <w:szCs w:val="40"/>
        </w:rPr>
      </w:pPr>
      <w:r>
        <w:rPr>
          <w:rFonts w:cs="Tahoma"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96680" cy="6167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6680" cy="616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8"/>
                              <w:gridCol w:w="2818"/>
                              <w:gridCol w:w="2817"/>
                              <w:gridCol w:w="2818"/>
                              <w:gridCol w:w="2895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 con spinac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di tacchin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Insalata verde 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esclusivamente di sui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tate brasate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Dolcetto privo di proteine del latte vaccino 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ru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tate e piselli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o pasta con minestrone di verdur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igli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privo di proteine del latte vaccin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tacchino con pisell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 zucchine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esclusivamente di suino con patate al forn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o di pesce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privo di proteine del latte vacci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  privo di proteine del latte vaccin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Gnocchetti con patate*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ollo al for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privo di proteine del latte vaccin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 pomodoro* Prosciutto cru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patate*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amburger di tacch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agiolini all’agro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salata ver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 o pasta con minestrone di verdure*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pollo e tacchino con patate al for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* Prosciutto cotto  privo di proteine del latte vacc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tacchino con pisell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o di pesce al pomodor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 zucchin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privo di proteine del latte vacci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4pt;height:485.6pt;mso-wrap-distance-left:7.05pt;mso-wrap-distance-right:7.05pt;mso-wrap-distance-top:0pt;mso-wrap-distance-bottom:0pt;margin-top:110.75pt;mso-position-vertical-relative:page;margin-left:2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8"/>
                        <w:gridCol w:w="2818"/>
                        <w:gridCol w:w="2817"/>
                        <w:gridCol w:w="2818"/>
                        <w:gridCol w:w="2895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 con spinac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di tacchin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Insalata verde 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esclusivamente di sui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tate brasate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olcetto privo di proteine del latte vaccino 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ru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tate e piselli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o pasta con minestrone di verdur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igli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privo di proteine del latte vaccin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tacchino con pisell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 zucchine*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esclusivamente di suino con patate al forn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o di pesce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privo di proteine del latte vacci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  privo di proteine del latte vaccin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Gnocchetti con patate*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ollo al for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privo di proteine del latte vaccin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 pomodoro* Prosciutto cru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patate*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amburger di tacch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agiolini all’agro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salata ver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 o pasta con minestrone di verdure*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pollo e tacchino con patate al for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* Prosciutto cotto  privo di proteine del latte vacc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tacchino con pisell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o di pesce al pomodor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 zucchin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privo di proteine del latte vaccin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100 g 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frutta di stagione o nettare di frutta o purea di frutta  non più di due volte la settimana</w:t>
    </w:r>
  </w:p>
  <w:p>
    <w:pPr>
      <w:pStyle w:val="Footer"/>
      <w:ind w:left="360" w:right="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  <w:t xml:space="preserve">TABELLE DIETETICHE PER INTOLLERANZA ALLE PROTEINE DEL LATTE VACCINO </w:t>
    </w:r>
  </w:p>
  <w:p>
    <w:pPr>
      <w:pStyle w:val="Normal"/>
      <w:jc w:val="center"/>
      <w:rPr/>
    </w:pPr>
    <w:r>
      <w:rPr>
        <w:rFonts w:cs="Tahoma" w:ascii="Tahoma" w:hAnsi="Tahoma"/>
      </w:rPr>
      <w:t>N.B. : * non aggiungere parmigiano alle pietanze e utilizzare prodotti privi di proteine del latte vaccino</w:t>
    </w:r>
    <w:r>
      <w:rPr>
        <w:rFonts w:cs="Tahoma" w:ascii="Tahoma" w:hAnsi="Tahoma"/>
        <w:b/>
        <w:bCs/>
        <w:sz w:val="28"/>
        <w:szCs w:val="28"/>
      </w:rPr>
      <w:t xml:space="preserve"> </w:t>
    </w:r>
  </w:p>
  <w:p>
    <w:pPr>
      <w:pStyle w:val="Head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color w:val="FF0000"/>
      <w:sz w:val="40"/>
      <w:szCs w:val="4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7:38:00Z</dcterms:created>
  <dc:creator>ASL NAPOLI 1</dc:creator>
  <dc:description/>
  <dc:language>en-US</dc:language>
  <cp:lastModifiedBy>ASL NAPOLI 1</cp:lastModifiedBy>
  <cp:lastPrinted>2008-07-23T17:58:00Z</cp:lastPrinted>
  <dcterms:modified xsi:type="dcterms:W3CDTF">2007-06-28T09:33:00Z</dcterms:modified>
  <cp:revision>9</cp:revision>
  <dc:subject/>
  <dc:title>Lunedi</dc:title>
</cp:coreProperties>
</file>